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Дорога вдосконалення проходить через культуру»,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    </w:t>
      </w:r>
      <w:r>
        <w:rPr>
          <w:sz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важаємо, що актуальність проблеми потребує більш детального обгрунтування. Також назва теми роботи уявляється не зовсім доцільною. Більш відповідною до її змісту була б дещо вужча назва (наприклад, «культура» замінити на «мистецтво»)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роботі автором чітко не визначені елементи наукової новизни свого дослідження. Її ступінь вбачається нам не-високим, як і оригінальність викладених ідей, що вже знайшли своє відображення в інших публікаціях, пов’я-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зазначені в анотації до роботи і знайшли загалом достатнє відображення у тексті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міст роботи загалом відповідає поставленим завданням, але у деяких структурних частинах основного тексту від-сутн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ажаємо, що заявлена проблема могла бути представ-лена більшою кількістю наукової літератури та інших джерел інформації. Є питання щодо кількості і якості посилань на використану літературу. Зокрема, у п. 2.2. на п’</w:t>
            </w:r>
            <w:r>
              <w:rPr>
                <w:lang w:val="ru-RU"/>
              </w:rPr>
              <w:t>ять сторінок тексту лише одне посилання</w:t>
            </w:r>
            <w:r>
              <w:rPr/>
              <w:t>, хоча на-ведені факти і цитати потребують цілого ряду посил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ми схильні оцінювати як середн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тексті роботи наявні численні помилки різнопланового характеру. Є ряд недоліків в оформленні списку вико-ристаних джерел та літератури. Існує невідповідність ці-лого ряду посилань у тексті роботи цьому списку. Є пи-тання до структурування роботи (матеріали п.1.1. </w:t>
            </w:r>
            <w:r>
              <w:rPr>
                <w:i/>
              </w:rPr>
              <w:t>Аналіз джерел та літератури</w:t>
            </w:r>
            <w:r>
              <w:rPr/>
              <w:t>) слід було перенести у вступ, або ж подати окремим розділо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темою конкурсної роботи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курсна робота не відзначається безпосереднім залу-ченням  тексту джерел. До них автор звертається лише опосередковано, наводячи певні факти з них на основі літератури, в якій вони згадуються. При цьому є помил-ки у відповідних посиланнях (див., зокрема, стор. 7, 8, 9). Ілюстративні додатки, які дуже доречні для обраної теми і теж могли б слугувати джерелом для безпосереднього їх аналізу, в роботі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39</Words>
  <Characters>2938</Characters>
  <CharactersWithSpaces>250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5:00Z</dcterms:modified>
  <cp:revision>60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